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1.03.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1 берез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7/02-44</w:t>
            </w:r>
          </w:p>
        </w:tc>
      </w:tr>
    </w:tbl>
    <w:p>
      <w:pPr>
        <w:pStyle w:val="Normal"/>
        <w:widowControl w:val="false"/>
        <w:jc w:val="both"/>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озпорядження Червоноградської районної військової адміністрації від 07 лютого 2024 року №11/02-44</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spacing w:before="0" w:after="360"/>
        <w:ind w:firstLine="567"/>
        <w:jc w:val="both"/>
        <w:rPr/>
      </w:pPr>
      <w:r>
        <w:rPr>
          <w:color w:val="000000"/>
          <w:sz w:val="28"/>
          <w:szCs w:val="28"/>
          <w:lang w:val="uk-UA"/>
        </w:rPr>
        <w:t xml:space="preserve">Відповідно до статей 6, 7, 41 Закону України "Про місцеві державні адміністрації", статей 4, 15 Закону України "Про правовий режим воєнного стану" та на виконання вимог статті 70 Закону України "Основи законодавства України про охорону здоров’я" пунктів 2.1. та 2.10 глави 2 розділу І "Положення про військово-лікарську експертизу в Збройних Силах України", затвердженого наказом Міністра оборони України від 14 серпня 2008 року      №402 "Про затвердження Положення про військово-лікарську експертизу в Збройних Силах України", зареєстрованого в Міністерстві юстиції України     17 листопада 2008 року №1109/15800 зі змінами (далі Положення), пунктів 9 та 11 розділу І "Положення про лікарсько-льотну експертизу в державній авіації України", затвердженого наказом Міністра оборони України від 20 листопада 2017 року №602, зареєстрованого в Міністерстві юстиції України 27 грудня 2017 року за №1566/31434, постанови Кабінету Міністрів України від 23 лютого 2022 року №154 (зі змінами) "Про затвердження Положення про територіальні центри комплектування та соціальної підтримки", у зв’язку з проведенням медичних оглядів для прийняття на військову службу за контрактом, службу у військовому резерві Збройних Сил України військовозобов’язаних, кандидатів на навчання у вищих військових навчальних закладах Міністерства оборони України, призовом на військову службу під час оголошення мобілізації, врахувавши лист Червоноградського районного територіального центру з комплектування та соціальної підтримки </w:t>
        <w:br/>
        <w:t>від 26 лютого 2024 року №2485</w:t>
      </w:r>
    </w:p>
    <w:p>
      <w:pPr>
        <w:pStyle w:val="Normal"/>
        <w:spacing w:before="240" w:after="240"/>
        <w:rPr>
          <w:b/>
          <w:b/>
          <w:sz w:val="28"/>
          <w:szCs w:val="28"/>
          <w:lang w:val="uk-UA"/>
        </w:rPr>
      </w:pPr>
      <w:r>
        <w:rPr>
          <w:b/>
          <w:sz w:val="28"/>
          <w:szCs w:val="28"/>
          <w:lang w:val="uk-UA"/>
        </w:rPr>
        <w:t>ЗОБОВ’ЯЗУЮ:</w:t>
      </w:r>
    </w:p>
    <w:p>
      <w:pPr>
        <w:pStyle w:val="Style17"/>
        <w:spacing w:before="0" w:after="360"/>
        <w:ind w:firstLine="567"/>
        <w:jc w:val="both"/>
        <w:rPr/>
      </w:pPr>
      <w:r>
        <w:rPr>
          <w:color w:val="000000"/>
          <w:sz w:val="28"/>
          <w:szCs w:val="28"/>
          <w:lang w:val="uk-UA"/>
        </w:rPr>
        <w:t xml:space="preserve">1.Внести зміни до розпорядження Червоноградської районної військової адміністрації від 07 лютого 2024 року №11/02-44 "Про створення, персональний склад Червоноградської районної позаштатної 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та порядок її роботи у 2024 році", виклавши пункт 5 у новій редакції, а саме:                                                               </w:t>
        <w:tab/>
        <w:t>"5.Встановити наступний розпорядок Червоноградської районної позаштатної постійно діючої військово-лікарської комісії, Сокальської територіальної позаштатної постійно діючої військово-лікарської комісії, Радехівської територіальної позаштатної постійно діючої військово-лікарської комісії при Червоноградському районному територіальному центрі комплектування та соціальної підтримки : понеділок, вівторок, середа, четвер, п’ятниця з 09.00 до 16.30. Здійснювати огляд військовозобов’язаних за викликом начальника Червоноградського районного територіального центру комплектування та соціальної підтримки цілодобово, з проведенням оплати за фактично відпрацьований час".</w:t>
      </w:r>
    </w:p>
    <w:p>
      <w:pPr>
        <w:pStyle w:val="Style17"/>
        <w:spacing w:before="0" w:after="360"/>
        <w:ind w:firstLine="567"/>
        <w:jc w:val="both"/>
        <w:rPr/>
      </w:pPr>
      <w:r>
        <w:rPr>
          <w:color w:val="000000"/>
          <w:sz w:val="28"/>
          <w:szCs w:val="28"/>
          <w:lang w:val="uk-UA"/>
        </w:rPr>
        <w:t>2.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45:00Z</dcterms:created>
  <dc:creator>Sh_O_V</dc:creator>
  <dc:description/>
  <cp:keywords/>
  <dc:language>en-US</dc:language>
  <cp:lastModifiedBy>User</cp:lastModifiedBy>
  <cp:lastPrinted>2024-03-01T11:58:00Z</cp:lastPrinted>
  <dcterms:modified xsi:type="dcterms:W3CDTF">2024-03-04T09:59:00Z</dcterms:modified>
  <cp:revision>6</cp:revision>
  <dc:subject/>
  <dc:title> </dc:title>
</cp:coreProperties>
</file>